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48"/>
          <w:szCs w:val="48"/>
        </w:rPr>
      </w:pPr>
      <w:r>
        <w:rPr>
          <w:sz w:val="48"/>
          <w:szCs w:val="48"/>
        </w:rPr>
        <w:t>Crossing the Cell Membrane</w:t>
      </w:r>
    </w:p>
    <w:p>
      <w:pPr>
        <w:pStyle w:val="NoSpac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Spacing"/>
        <w:rPr/>
      </w:pPr>
      <w:r>
        <w:rPr>
          <w:rFonts w:cs="Arial Narrow" w:ascii="Arial Narrow" w:hAnsi="Arial Narrow"/>
        </w:rPr>
        <w:t>Name: ____________________________________________Date: ___________________ Period: 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4185" cy="319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cell membrane regulates what enters and leaves the cell and also provides protection and support. The core of nearly all cell membranes is a double-layered sheet called a lipid bilayer. Most materials entering the cell pass across this membrane by diffusion. The graph shows the sizes of several molecules that can diffuse across a lipid bilaye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Which substances do you think will diffuse across the lipid bilayer the fastest?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Which substances do you think will diffuse across the lipid bilayer the slowest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Formulate a hypothesis about the relationship between molecule size and the rate of diffusi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) Design an experiment to test your hypothesis. Please include all variables, controls and manipulations. Your answer should be one to two paragraphs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</w:rPr>
        <w:t>*Adapted from Chapter 7 of the text, p.18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08:00Z</dcterms:created>
  <dc:creator>Angie</dc:creator>
  <dc:description/>
  <dc:language>en-US</dc:language>
  <cp:lastModifiedBy>Angie</cp:lastModifiedBy>
  <dcterms:modified xsi:type="dcterms:W3CDTF">2011-03-24T18:54:00Z</dcterms:modified>
  <cp:revision>8</cp:revision>
  <dc:subject/>
  <dc:title/>
</cp:coreProperties>
</file>